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297988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77025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